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0519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58740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48093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96811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