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3024617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6967441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