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13598384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273378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8653156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596532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