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75203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24337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33880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