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0912153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2915776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9544757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936960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6455874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5933732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8417593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