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0761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252598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