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OpenBSD: fplsp.doc,v 1.2 1996/05/30 22:14:06 nikla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NetBSD: fplsp.doc,v 1.2 1996/05/15 19:47:35 i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TOROLA MICROPROCESSOR &amp; MEMORY TECHNOLOG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68000 Hi-Performance Microprocesso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M68060 Software Package Production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68060 Software Package Copyright (C) 1993, 1994, 1995, 1996 Motorol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OFTWARE is provided on an "AS IS" basis and without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he maximum extent permitted by applicable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TOROLA DISCLAIMS ALL WARRANTIES WHE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ING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A PARTICULAR PURPOSE and any warranty against infring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gard to the SOFTWARE (INCLUDING ANY MODIFIED VERSIONS THER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nd any accompanying written materi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he maximum extent permitted by applicable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NO EVENT SHALL MOTOROLA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NCLUDING WITHOUT LIMITATION, DAMAGES FOR LOSS OF BUSINESS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SINESS INTERRUPTION, LOSS OF BUSINESS INFORMATION, OR OTHER PECUNIARY 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OF THE USE OR INABILITY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torola assumes no responsibility for the maintenance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f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are hereby granted a copyright license to use, modify,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FTWARE so long as this entire notice is retained without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any modified and/or redistributed versions, and that such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ions are clearly identifi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licenses are granted by implication, estoppel or otherwise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ents or trademarks of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 FLOATING-POINT SOFTWARE PACKAGE (Librar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plsp.sa contains the "Library version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60SP Floating-Point Software Package.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module can be used to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 instructions not implemented in 68060 hardwar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normally take exception vector #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P Unimplemented Instru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-compiling a program that uses these instru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ubroutine calls in place of the un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 program can avoid the overhea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aking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plsp.sa is essentially a hexadecimal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package. This is the ONLY format which will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image was created by assembling th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verting the resulting binary output imag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. The hexadecimal number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torola Assembly Syntax assembler directive "dc.l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constant longword). The file can be convert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yntaxes by using any word processor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in assembling and linking this module with other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er should add a symbolic label to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calling routines to access the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plsp.s has also been included 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plsp.sa contains an "Entry-Point" sec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ction. The FPLSP has no "Call-Out" section. The fir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"Entry-Point" section. In order to access a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a program must "bsr" or "jsr" to the location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"68060FPLSP entry points" that corresponds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 branch instruction located at the selected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ackage will then enter the correct emulation cod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point addresses at the beginning of the package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 that a program calling the routines will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mpiled with every new 68060FPLSP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entry-points for each instruction type: single 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, and extende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he "fsin" library instruction can be pas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recision operand if program exec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sin.x fp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m.x</w:t>
        <w:tab/>
        <w:t>&amp;0x01,-(%sp)</w:t>
        <w:tab/>
        <w:t># pass operand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.l</w:t>
        <w:tab/>
        <w:t>_060FPLSP_TOP+0x1a8 # branch to fsi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.l</w:t>
        <w:tab/>
        <w:t>&amp;0xc,%sp</w:t>
        <w:tab/>
        <w:t># clear operand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turn, fp0 holds the correct result. The FPS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rrectly. The FPCR is unchanged. The FPIA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. This time, a dyadic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rem.s %fp1,%fp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.s</w:t>
        <w:tab/>
        <w:t>%fp1,-(%sp)</w:t>
        <w:tab/>
        <w:t># pass src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.s</w:t>
        <w:tab/>
        <w:t>%fp0,-(%sp)</w:t>
        <w:tab/>
        <w:t># pass ds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.l</w:t>
        <w:tab/>
        <w:t>_060FPLSP_TOP+0x168 # branch to frem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q.l</w:t>
        <w:tab/>
        <w:t>&amp;0x8,%sp</w:t>
        <w:tab/>
        <w:t># clear operands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result is returned in fp0. Note that BOTH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in single precis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epo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takes exceptions according to the FPCR value upon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If an exception should be reported, then the packag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using implemented floating-poin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instruction being emulated should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Operand Error exception, then the librar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n FMUL of a zero and an infinity to force the OP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Although the FPIAR will be undefined for th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Error exception handler, the user will at leas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 that the even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does not attempt to correctly emulat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gnalling NAN inputs. Use of SNANs should be avo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bs/fadd/fdiv/fint/fintrz/fmul/fneg/fsqrt/fsub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for the convenience of older compiler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alls for all fp instructions. The code does NOT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but rather simply execu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FPLSP entry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0FPLSP_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:</w:t>
        <w:tab/>
        <w:t>_060LSP__facos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8:</w:t>
        <w:tab/>
        <w:t>_060LSP__facos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0:</w:t>
        <w:tab/>
        <w:t>_060LSP__facos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8:</w:t>
        <w:tab/>
        <w:t>_060LSP__fasin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0:</w:t>
        <w:tab/>
        <w:t>_060LSP__fasin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8:</w:t>
        <w:tab/>
        <w:t>_060LSP__fasin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0:</w:t>
        <w:tab/>
        <w:t>_060LSP__fatan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8:</w:t>
        <w:tab/>
        <w:t>_060LSP__fatan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0:</w:t>
        <w:tab/>
        <w:t>_060LSP__fatan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8:</w:t>
        <w:tab/>
        <w:t>_060LSP__fatanh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0:</w:t>
        <w:tab/>
        <w:t>_060LSP__fatanh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8:</w:t>
        <w:tab/>
        <w:t>_060LSP__fatanh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0:</w:t>
        <w:tab/>
        <w:t>_060LSP__fcos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8:</w:t>
        <w:tab/>
        <w:t>_060LSP__fcos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70:</w:t>
        <w:tab/>
        <w:t>_060LSP__fcos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78:</w:t>
        <w:tab/>
        <w:t>_060LSP__fcosh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80:</w:t>
        <w:tab/>
        <w:t>_060LSP__fcosh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88:</w:t>
        <w:tab/>
        <w:t>_060LSP__fcosh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90:</w:t>
        <w:tab/>
        <w:t>_060LSP__fetox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98:</w:t>
        <w:tab/>
        <w:t>_060LSP__fetox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a0:</w:t>
        <w:tab/>
        <w:t>_060LSP__fetox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a8:</w:t>
        <w:tab/>
        <w:t>_060LSP__fetoxm1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b0:</w:t>
        <w:tab/>
        <w:t>_060LSP__fetoxm1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b8:</w:t>
        <w:tab/>
        <w:t>_060LSP__fetoxm1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c0:</w:t>
        <w:tab/>
        <w:t>_060LSP__fgetexp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c8:</w:t>
        <w:tab/>
        <w:t>_060LSP__fgetexp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d0:</w:t>
        <w:tab/>
        <w:t>_060LSP__fgetexp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d8:</w:t>
        <w:tab/>
        <w:t>_060LSP__fgetman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e0:</w:t>
        <w:tab/>
        <w:t>_060LSP__fgetman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e8:</w:t>
        <w:tab/>
        <w:t>_060LSP__fgetman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f0:</w:t>
        <w:tab/>
        <w:t>_060LSP__flog10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f8:</w:t>
        <w:tab/>
        <w:t>_060LSP__flog10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0:</w:t>
        <w:tab/>
        <w:t>_060LSP__flog10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8:</w:t>
        <w:tab/>
        <w:t>_060LSP__flog2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0:</w:t>
        <w:tab/>
        <w:t>_060LSP__flog2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8:</w:t>
        <w:tab/>
        <w:t>_060LSP__flog2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20:</w:t>
        <w:tab/>
        <w:t>_060LSP__flogn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28:</w:t>
        <w:tab/>
        <w:t>_060LSP__flogn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30:</w:t>
        <w:tab/>
        <w:t>_060LSP__flogn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38:</w:t>
        <w:tab/>
        <w:t>_060LSP__flognp1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40:</w:t>
        <w:tab/>
        <w:t>_060LSP__flognp1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48:</w:t>
        <w:tab/>
        <w:t>_060LSP__flognp1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50:</w:t>
        <w:tab/>
        <w:t>_060LSP__fmod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58:</w:t>
        <w:tab/>
        <w:t>_060LSP__fmod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60:</w:t>
        <w:tab/>
        <w:t>_060LSP__fmod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68:</w:t>
        <w:tab/>
        <w:t>_060LSP__frem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70:</w:t>
        <w:tab/>
        <w:t>_060LSP__frem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78:</w:t>
        <w:tab/>
        <w:t>_060LSP__frem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80:</w:t>
        <w:tab/>
        <w:t>_060LSP__fscale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88:</w:t>
        <w:tab/>
        <w:t>_060LSP__fscale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90:</w:t>
        <w:tab/>
        <w:t>_060LSP__fscale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98:</w:t>
        <w:tab/>
        <w:t>_060LSP__fsin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a0:</w:t>
        <w:tab/>
        <w:t>_060LSP__fsin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a8:</w:t>
        <w:tab/>
        <w:t>_060LSP__fsin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b0:</w:t>
        <w:tab/>
        <w:t>_060LSP__fsincos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b8:</w:t>
        <w:tab/>
        <w:t>_060LSP__fsincos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c0:</w:t>
        <w:tab/>
        <w:t>_060LSP__fsincos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c8:</w:t>
        <w:tab/>
        <w:t>_060LSP__fsinh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d0:</w:t>
        <w:tab/>
        <w:t>_060LSP__fsinh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d8:</w:t>
        <w:tab/>
        <w:t>_060LSP__fsinh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e0:</w:t>
        <w:tab/>
        <w:t>_060LSP__ftan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e8:</w:t>
        <w:tab/>
        <w:t>_060LSP__ftan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f0:</w:t>
        <w:tab/>
        <w:t>_060LSP__ftan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f8:</w:t>
        <w:tab/>
        <w:t>_060LSP__ftanh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00:</w:t>
        <w:tab/>
        <w:t>_060LSP__ftanh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08:</w:t>
        <w:tab/>
        <w:t>_060LSP__ftanh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10:</w:t>
        <w:tab/>
        <w:t>_060LSP__ftentox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18:</w:t>
        <w:tab/>
        <w:t>_060LSP__ftentox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20:</w:t>
        <w:tab/>
        <w:t>_060LSP__ftentox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28:</w:t>
        <w:tab/>
        <w:t>_060LSP__ftwotox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30:</w:t>
        <w:tab/>
        <w:t>_060LSP__ftwotox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38:</w:t>
        <w:tab/>
        <w:t>_060LSP__ftwotoxx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240:</w:t>
        <w:tab/>
        <w:t>_060LSP__fabs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48:</w:t>
        <w:tab/>
        <w:t>_060LSP__fabs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50:</w:t>
        <w:tab/>
        <w:t>_060LSP__fabs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58:</w:t>
        <w:tab/>
        <w:t>_060LSP__fadd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60:</w:t>
        <w:tab/>
        <w:t>_060LSP__fadd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68:</w:t>
        <w:tab/>
        <w:t>_060LSP__fadd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70:</w:t>
        <w:tab/>
        <w:t>_060LSP__fdiv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78:</w:t>
        <w:tab/>
        <w:t>_060LSP__fdiv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80:</w:t>
        <w:tab/>
        <w:t>_060LSP__fdiv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88:</w:t>
        <w:tab/>
        <w:t>_060LSP__fint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90:</w:t>
        <w:tab/>
        <w:t>_060LSP__fint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98:</w:t>
        <w:tab/>
        <w:t>_060LSP__fint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a0:</w:t>
        <w:tab/>
        <w:t>_060LSP__fintrz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a8:</w:t>
        <w:tab/>
        <w:t>_060LSP__fintrz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b0:</w:t>
        <w:tab/>
        <w:t>_060LSP__fintrz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b8:</w:t>
        <w:tab/>
        <w:t>_060LSP__fmul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c0:</w:t>
        <w:tab/>
        <w:t>_060LSP__fmul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c8:</w:t>
        <w:tab/>
        <w:t>_060LSP__fmul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d0:</w:t>
        <w:tab/>
        <w:t>_060LSP__fneg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d8:</w:t>
        <w:tab/>
        <w:t>_060LSP__fneg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e0:</w:t>
        <w:tab/>
        <w:t>_060LSP__fneg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e8:</w:t>
        <w:tab/>
        <w:t>_060LSP__fsqrt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f0:</w:t>
        <w:tab/>
        <w:t>_060LSP__fsqrt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f8:</w:t>
        <w:tab/>
        <w:t>_060LSP__fsqrt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0:</w:t>
        <w:tab/>
        <w:t>_060LSP__fsub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8:</w:t>
        <w:tab/>
        <w:t>_060LSP__fsub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10:</w:t>
        <w:tab/>
        <w:t>_060LSP__fsubx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